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cs="Tempus Sans ITC"/>
          <w:b/>
          <w:b/>
          <w:lang w:val="en-US" w:eastAsia="en-US"/>
        </w:rPr>
      </w:pPr>
      <w:r>
        <w:rPr>
          <w:rFonts w:cs="Tempus Sans ITC" w:ascii="Tempus Sans ITC" w:hAnsi="Tempus Sans ITC"/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-27pt;margin-top:-54pt;width:494.95pt;height:76.45pt;mso-wrap-style:none;v-text-anchor:middle" type="_x0000_t136">
            <v:path textpathok="t"/>
            <v:textpath on="t" fitshape="t" string="Reading is Real!" style="font-family:&quot;Tempus Sans ITC&quot;;font-size:12pt"/>
            <v:fill o:detectmouseclick="t" color2="#969696"/>
            <v:stroke color="black" weight="12600" joinstyle="miter" endcap="flat"/>
            <v:shadow on="t" obscured="f" color="#b2b2b2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3001645</wp:posOffset>
                </wp:positionV>
                <wp:extent cx="66294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18"/>
                                <w:szCs w:val="18"/>
                              </w:rPr>
                              <w:t xml:space="preserve">This is an example of a book talk form that the students fill out when they have finished a book ~ but before they do a book talk. After the students have filled out the form, they are ready for a book talk with the teacher. Then ~ after the book talk is completed, this book evaluation can be posted on a bulletin board regarding book suggestions. Make it easy for others to navigate and access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18"/>
                                <w:szCs w:val="18"/>
                              </w:rPr>
                              <w:t>Suggestion: Create a book talk form for several different genres of books. Do this by changing the last question / or direction on this form. Listed below is a sample for a myste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81pt;mso-wrap-distance-left:9.05pt;mso-wrap-distance-right:9.05pt;mso-wrap-distance-top:0pt;mso-wrap-distance-bottom:0pt;margin-top:236.3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sz w:val="18"/>
                          <w:szCs w:val="18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18"/>
                          <w:szCs w:val="18"/>
                        </w:rPr>
                        <w:t xml:space="preserve">This is an example of a book talk form that the students fill out when they have finished a book ~ but before they do a book talk. After the students have filled out the form, they are ready for a book talk with the teacher. Then ~ after the book talk is completed, this book evaluation can be posted on a bulletin board regarding book suggestions. Make it easy for others to navigate and access.  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sz w:val="18"/>
                          <w:szCs w:val="18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sz w:val="18"/>
                          <w:szCs w:val="18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18"/>
                          <w:szCs w:val="18"/>
                        </w:rPr>
                        <w:t>Suggestion: Create a book talk form for several different genres of books. Do this by changing the last question / or direction on this form. Listed below is a sample for a mystery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sz w:val="18"/>
                          <w:szCs w:val="18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sz w:val="18"/>
                          <w:szCs w:val="18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empus Sans ITC" w:hAnsi="Tempus Sans ITC" w:cs="Tempus Sans ITC"/>
          <w:b/>
          <w:b/>
          <w:lang w:val="en-US" w:eastAsia="en-US"/>
        </w:rPr>
      </w:pPr>
      <w:r>
        <w:rPr>
          <w:rFonts w:cs="Tempus Sans ITC" w:ascii="Tempus Sans ITC" w:hAnsi="Tempus Sans ITC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130175</wp:posOffset>
                </wp:positionV>
                <wp:extent cx="6333490" cy="2561590"/>
                <wp:effectExtent l="0" t="76200" r="7620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  <w:t>Book Title: 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  <w:t>Author: _________________________ Kind of Book [Genre]: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  <w:t xml:space="preserve">This book is about . . 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  <w:t>Rating:  Excellent</w:t>
                              <w:tab/>
                              <w:tab/>
                              <w:tab/>
                              <w:t>Very Good</w:t>
                              <w:tab/>
                              <w:tab/>
                              <w:tab/>
                              <w:t>Ok</w:t>
                              <w:tab/>
                              <w:tab/>
                              <w:t>Don’t Bothe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  <w:t>Explain the author’s purpose in writing this book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207.7pt;mso-wrap-distance-left:9.05pt;mso-wrap-distance-right:9.05pt;mso-wrap-distance-top:0pt;mso-wrap-distance-bottom:0pt;margin-top:4.25pt;mso-position-vertical-relative:text;margin-left:-45.3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  <w:t>Book Title: 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  <w:t>Author: _________________________ Kind of Book [Genre]:_____________________________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  <w:t xml:space="preserve">This book is about . . . 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  <w:t>Rating:  Excellent</w:t>
                        <w:tab/>
                        <w:tab/>
                        <w:tab/>
                        <w:t>Very Good</w:t>
                        <w:tab/>
                        <w:tab/>
                        <w:tab/>
                        <w:t>Ok</w:t>
                        <w:tab/>
                        <w:tab/>
                        <w:t>Don’t Bother!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  <w:t>Explain the author’s purpose in writing this book: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  <w:lang w:val="en-US" w:eastAsia="en-US"/>
        </w:rPr>
      </w:pPr>
      <w:r>
        <w:rPr>
          <w:rFonts w:cs="Tempus Sans ITC" w:ascii="Tempus Sans ITC" w:hAnsi="Tempus Sans ITC"/>
          <w:b/>
          <w:lang w:val="en-US" w:eastAsia="en-US"/>
        </w:rPr>
        <w:pict>
          <v:shape id="shape_0" fillcolor="#333399" stroked="t" o:allowincell="f" style="position:absolute;margin-left:-54pt;margin-top:18pt;width:494.95pt;height:67.45pt;mso-wrap-style:none;v-text-anchor:middle" type="_x0000_t136">
            <v:path textpathok="t"/>
            <v:textpath on="t" fitshape="t" string="Reading Completes Me!" style="font-family:&quot;Tempus Sans ITC&quot;;font-size:12pt"/>
            <v:fill o:detectmouseclick="t" color2="#969696"/>
            <v:stroke color="black" weight="12600" joinstyle="miter" endcap="flat"/>
            <v:shadow on="t" obscured="f" color="#b2b2b2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0245</wp:posOffset>
                </wp:positionH>
                <wp:positionV relativeFrom="paragraph">
                  <wp:posOffset>1329055</wp:posOffset>
                </wp:positionV>
                <wp:extent cx="6333490" cy="2675890"/>
                <wp:effectExtent l="0" t="76200" r="7620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  <w:t>Book Title: 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  <w:t>Author: _________________________ Kind of Book [Genre]: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  <w:t xml:space="preserve">This book is about . . 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  <w:t>Rating:  Excellent</w:t>
                              <w:tab/>
                              <w:tab/>
                              <w:tab/>
                              <w:t>Very Good</w:t>
                              <w:tab/>
                              <w:tab/>
                              <w:tab/>
                              <w:t>Ok</w:t>
                              <w:tab/>
                              <w:tab/>
                              <w:t>Don’t Bothe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  <w:t>How did the main character resolve his / her problem or solve the mystery at the end of the book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216.7pt;mso-wrap-distance-left:9.05pt;mso-wrap-distance-right:9.05pt;mso-wrap-distance-top:0pt;mso-wrap-distance-bottom:0pt;margin-top:98.65pt;mso-position-vertical-relative:text;margin-left:-54.3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  <w:t>Book Title: 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  <w:t>Author: _________________________ Kind of Book [Genre]:_____________________________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  <w:t xml:space="preserve">This book is about . . 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empus Sans ITC" w:ascii="Tempus Sans ITC" w:hAnsi="Tempus Sans ITC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  <w:t>Rating:  Excellent</w:t>
                        <w:tab/>
                        <w:tab/>
                        <w:tab/>
                        <w:t>Very Good</w:t>
                        <w:tab/>
                        <w:tab/>
                        <w:tab/>
                        <w:t>Ok</w:t>
                        <w:tab/>
                        <w:tab/>
                        <w:t>Don’t Bother!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  <w:t>How did the main character resolve his / her problem or solve the mystery at the end of the book?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  <w:lang w:val="en-US" w:eastAsia="en-US"/>
        </w:rPr>
      </w:pPr>
      <w:r>
        <w:rPr>
          <w:rFonts w:cs="Tempus Sans ITC" w:ascii="Tempus Sans ITC" w:hAnsi="Tempus Sans ITC"/>
          <w:b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87400</wp:posOffset>
            </wp:positionH>
            <wp:positionV relativeFrom="paragraph">
              <wp:posOffset>-236855</wp:posOffset>
            </wp:positionV>
            <wp:extent cx="1232535" cy="11430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-386715</wp:posOffset>
                </wp:positionV>
                <wp:extent cx="6562090" cy="4156710"/>
                <wp:effectExtent l="0" t="76200" r="7620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423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  <w:t>Name: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  <w:t>Title: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  <w:t>Author: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  <w:t>2-3 Sentences Describing Your Book:_________________________________________</w:t>
                              <w:br/>
                              <w:br/>
                              <w:t>_______________________________________________________________________</w:t>
                              <w:br/>
                              <w:br/>
                              <w:t>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  <w:t>Rating: [1-10}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  <w:t>Recommendation: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  <w:t>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333.3pt;mso-wrap-distance-left:9.05pt;mso-wrap-distance-right:9.05pt;mso-wrap-distance-top:0pt;mso-wrap-distance-bottom:0pt;margin-top:-36.45pt;mso-position-vertical-relative:text;margin-left:-63.3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  <w:t>Name: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  <w:t>Title: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  <w:t>Author: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  <w:t>2-3 Sentences Describing Your Book:_________________________________________</w:t>
                        <w:br/>
                        <w:br/>
                        <w:t>_______________________________________________________________________</w:t>
                        <w:br/>
                        <w:br/>
                        <w:t>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  <w:t>Rating: [1-10}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  <w:t>Recommendation: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  <w:t>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  <w:lang w:val="en-US" w:eastAsia="en-US"/>
        </w:rPr>
      </w:pPr>
      <w:r>
        <w:rPr>
          <w:rFonts w:cs="Tempus Sans ITC" w:ascii="Tempus Sans ITC" w:hAnsi="Tempus Sans ITC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18845</wp:posOffset>
                </wp:positionH>
                <wp:positionV relativeFrom="paragraph">
                  <wp:posOffset>238125</wp:posOffset>
                </wp:positionV>
                <wp:extent cx="6562090" cy="4156710"/>
                <wp:effectExtent l="0" t="76200" r="7620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423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  <w:t>Name: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  <w:t>Title: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  <w:t>Author: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  <w:t>2-3 Sentences Describing Your Book:_________________________________________</w:t>
                              <w:br/>
                              <w:br/>
                              <w:t>_______________________________________________________________________</w:t>
                              <w:br/>
                              <w:br/>
                              <w:t>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  <w:t>Rating: [1-10}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  <w:t>Recommendation: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  <w:t>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333.3pt;mso-wrap-distance-left:9.05pt;mso-wrap-distance-right:9.05pt;mso-wrap-distance-top:0pt;mso-wrap-distance-bottom:0pt;margin-top:12.75pt;mso-position-vertical-relative:text;margin-left:-72.35pt;mso-position-horizontal-relative:text">
                <v:shadow on="t" color="#808080" offset="6pt,-6pt"/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  <w:t>Name: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  <w:t>Title: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  <w:t>Author: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  <w:t>2-3 Sentences Describing Your Book:_________________________________________</w:t>
                        <w:br/>
                        <w:br/>
                        <w:t>_______________________________________________________________________</w:t>
                        <w:br/>
                        <w:br/>
                        <w:t>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  <w:t>Rating: [1-10}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  <w:t>Recommendation: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  <w:t>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  <w:lang w:val="en-US" w:eastAsia="en-US"/>
        </w:rPr>
      </w:pPr>
      <w:r>
        <w:rPr>
          <w:rFonts w:cs="Tempus Sans ITC" w:ascii="Tempus Sans ITC" w:hAnsi="Tempus Sans ITC"/>
          <w:b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22655</wp:posOffset>
            </wp:positionH>
            <wp:positionV relativeFrom="paragraph">
              <wp:posOffset>-125095</wp:posOffset>
            </wp:positionV>
            <wp:extent cx="1273810" cy="127317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73810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48"/>
          <w:szCs w:val="48"/>
        </w:rPr>
      </w:pPr>
      <w:r>
        <w:rPr>
          <w:rFonts w:cs="Lucida Handwriting" w:ascii="Lucida Handwriting" w:hAnsi="Lucida Handwriting"/>
          <w:b/>
          <w:sz w:val="48"/>
          <w:szCs w:val="48"/>
        </w:rPr>
      </w:r>
    </w:p>
    <w:p>
      <w:pPr>
        <w:pStyle w:val="Normal"/>
        <w:jc w:val="center"/>
        <w:rPr>
          <w:rFonts w:ascii="Vivaldi" w:hAnsi="Vivaldi" w:cs="Vivaldi"/>
          <w:sz w:val="52"/>
          <w:szCs w:val="52"/>
          <w:u w:val="single"/>
        </w:rPr>
      </w:pPr>
      <w:r>
        <w:rPr>
          <w:rFonts w:cs="Vivaldi" w:ascii="Vivaldi" w:hAnsi="Vivaldi"/>
          <w:sz w:val="52"/>
          <w:szCs w:val="52"/>
          <w:u w:val="single"/>
        </w:rPr>
        <w:t>Book Talk Form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48"/>
          <w:szCs w:val="48"/>
          <w:u w:val="single"/>
        </w:rPr>
      </w:pPr>
      <w:r>
        <w:rPr>
          <w:rFonts w:cs="Lucida Handwriting" w:ascii="Lucida Handwriting" w:hAnsi="Lucida Handwriting"/>
          <w:b/>
          <w:sz w:val="48"/>
          <w:szCs w:val="4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tudent’s Name: 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Book Title: 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Author: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 xml:space="preserve">Describe what the book is about in 2 to 3 </w:t>
      </w:r>
      <w:r>
        <w:rPr>
          <w:rFonts w:cs="Century Gothic" w:ascii="Century Gothic" w:hAnsi="Century Gothic"/>
          <w:b/>
          <w:sz w:val="28"/>
          <w:szCs w:val="28"/>
        </w:rPr>
        <w:t xml:space="preserve">sentences: 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38100" r="387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26.9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38100" r="387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44pt,26.9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38100" r="387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171pt,26.9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38100" r="387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26.9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38100" r="3810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26.9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38100" r="3810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52pt,26.9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38100" r="3810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79pt,26.9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38100" r="3810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06pt,26.9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38100" r="3810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333pt,26.9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38100" r="3810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360pt,26.9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125095</wp:posOffset>
                </wp:positionV>
                <wp:extent cx="3657600" cy="2159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85pt" to="386.95pt,11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Rating Scal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125095</wp:posOffset>
                </wp:positionV>
                <wp:extent cx="4229100" cy="4572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1~                                             5 /6 ~ </w:t>
                              <w:tab/>
                              <w:tab/>
                              <w:t xml:space="preserve">             10 ~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I hated it!</w:t>
                              <w:tab/>
                              <w:tab/>
                              <w:t>It was suitable.</w:t>
                              <w:tab/>
                              <w:tab/>
                              <w:t xml:space="preserve">        I loved this book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6pt;mso-wrap-distance-left:9.05pt;mso-wrap-distance-right:9.05pt;mso-wrap-distance-top:0pt;mso-wrap-distance-bottom:0pt;margin-top:9.8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 xml:space="preserve">1~                                             5 /6 ~ </w:t>
                        <w:tab/>
                        <w:tab/>
                        <w:t xml:space="preserve">             10 ~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I hated it!</w:t>
                        <w:tab/>
                        <w:tab/>
                        <w:t>It was suitable.</w:t>
                        <w:tab/>
                        <w:tab/>
                        <w:t xml:space="preserve">        I loved this book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Circle the type of genre that is used in this book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 xml:space="preserve">Fiction:  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dventure</w:t>
        <w:tab/>
        <w:t>animal story</w:t>
        <w:tab/>
        <w:t>biographical fiction         contemporary realistic fiction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able</w:t>
        <w:tab/>
        <w:tab/>
        <w:t>fantasy</w:t>
        <w:tab/>
        <w:tab/>
        <w:t>folktale</w:t>
        <w:tab/>
        <w:tab/>
        <w:tab/>
        <w:t xml:space="preserve">    ghost story</w:t>
        <w:tab/>
        <w:t xml:space="preserve">   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historical fiction</w:t>
        <w:tab/>
        <w:tab/>
        <w:t>horror</w:t>
        <w:tab/>
        <w:tab/>
        <w:tab/>
        <w:t xml:space="preserve">    humorous fiction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egend</w:t>
        <w:tab/>
        <w:tab/>
        <w:t>mystery</w:t>
        <w:tab/>
        <w:t>myths</w:t>
        <w:tab/>
        <w:tab/>
        <w:tab/>
        <w:t xml:space="preserve">    poetry</w:t>
        <w:tab/>
        <w:tab/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realistic fiction</w:t>
        <w:tab/>
        <w:tab/>
        <w:tab/>
        <w:t>romance</w:t>
        <w:tab/>
        <w:tab/>
        <w:t xml:space="preserve">    science fiction</w:t>
        <w:tab/>
        <w:tab/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ports story</w:t>
        <w:tab/>
        <w:t>suspense</w:t>
        <w:tab/>
        <w:t>western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Nonfiction: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autobiography</w:t>
        <w:tab/>
        <w:tab/>
        <w:t>biography</w:t>
        <w:tab/>
        <w:tab/>
        <w:t>history</w:t>
        <w:tab/>
        <w:tab/>
        <w:t>information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journals / diaries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Give a reason why you think it is the genre you’ve circled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Pg. 1 of 2</w:t>
      </w:r>
    </w:p>
    <w:p>
      <w:pPr>
        <w:pStyle w:val="Normal"/>
        <w:rPr>
          <w:rFonts w:ascii="Century Gothic" w:hAnsi="Century Gothic" w:cs="Century Gothic"/>
          <w:sz w:val="20"/>
          <w:szCs w:val="20"/>
          <w:u w:val="single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3200400" cy="9683115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9683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u w:val="single"/>
                              </w:rPr>
                              <w:t>Types of Fi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Advent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Action-packed stor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Characters are daring heroes and cunning villai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Fantastic situ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Example: “Treasure Island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Animal Sto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Includes real anima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 xml:space="preserve">Shows the relationship between animals and peopl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Shows the relationship between anima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Example: “Old Yeller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Biographical fi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 xml:space="preserve">About the life of a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real pers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True to a time is histo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Some events are from the author’s imagin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Contemporary realistic fi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Characters are lifelik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 xml:space="preserve">Setting is in the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pres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Plot is something that really could happ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Example: “Harris and Me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Fab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Short sto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Animal characters that speak and act like huma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Teachers a lesson or moral about good character or behavi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Example: “The Tortoise and the Hare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Fantas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Impossible happening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Laws of time and space are brok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Imaginary characters with unusual pow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Example: “The Lion, the witch, and the wardrobe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Folk Ta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Traditional stories of a place or peop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First told alou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Passed from generation to gene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Very simp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Example: “Cinderella” and “Hansel and Gretel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Ghost sto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Supernatural ta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Sprit of a dead person haunts the liv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Play on fear of death and /or strange pla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Historical fi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Characters are believable but from the author’s imagin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 xml:space="preserve">Setting is in the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pa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Setting is in a realistic ti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Horror Sto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Horrifying or suspenseful ev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Supernatur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Battle between good and evi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Humorous fi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Situations have unexpected happening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May have play on wor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May include exaggeration with twisting or distortion of trut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Makes fun of human weakn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Lege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Hero with exaggerated dee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Setting is in earlier tim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Example, “Paul Bunyan”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762.45pt;mso-wrap-distance-left:9.05pt;mso-wrap-distance-right:9.05pt;mso-wrap-distance-top:0pt;mso-wrap-distance-bottom:0pt;margin-top:-27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  <w:u w:val="single"/>
                        </w:rPr>
                        <w:t>Types of Fi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>Adventur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Action-packed storie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Characters are daring heroes and cunning villain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Fantastic situation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Example: “Treasure Island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>Animal Story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Includes real animal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 xml:space="preserve">Shows the relationship between animals and people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Shows the relationship between animal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Example: “Old Yeller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>Biographical fiction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 xml:space="preserve">About the life of a </w:t>
                      </w: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</w:rPr>
                        <w:t>real person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True to a time is history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Some events are from the author’s imagin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>Contemporary realistic fiction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Characters are lifelik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 xml:space="preserve">Setting is in the </w:t>
                      </w: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</w:rPr>
                        <w:t>present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Plot is something that really could happen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Example: “Harris and Me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>Fabl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Short story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Animal characters that speak and act like human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Teachers a lesson or moral about good character or behavior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Example: “The Tortoise and the Hare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>Fantasy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Impossible happening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Laws of time and space are broken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Imaginary characters with unusual power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Example: “The Lion, the witch, and the wardrobe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>Folk Tal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Traditional stories of a place or peopl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First told aloud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Passed from generation to generation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Very simpl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Example: “Cinderella” and “Hansel and Gretel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>Ghost story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Supernatural tal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Sprit of a dead person haunts the living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Play on fear of death and /or strange pla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>Historical fiction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Characters are believable but from the author’s imagination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 xml:space="preserve">Setting is in the </w:t>
                      </w: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</w:rPr>
                        <w:t>past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Setting is in a realistic ti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>Horror Story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Horrifying or suspenseful event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Supernatural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Battle between good and evi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>Humorous fiction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Situations have unexpected happening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May have play on word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May include exaggeration with twisting or distortion of truth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Makes fun of human weakne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>Legend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Hero with exaggerated deed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Setting is in earlier time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Example, “Paul Bunyan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-342900</wp:posOffset>
                </wp:positionV>
                <wp:extent cx="3200400" cy="868680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68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Myste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About a puzzling crime or proble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It has a number of clu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Clues lead to or away from the solu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Myt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Ancient stories that are passed dow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 xml:space="preserve">Two typ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 xml:space="preserve">Creation myth ~ tell how the world  </w:t>
                              <w:tab/>
                              <w:t xml:space="preserve"> came to 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Explanation myth ~ explain parts of nat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Characters may include gods and goddes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Poet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Language may be written in a patter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Creates an emotional response through meaning, sound, and rhyth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Realistic Fi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Characters are lifelik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Setting is an actual place or a place that could be actu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Plot is something that really could happ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Roma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Characters are in lo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Characters are in a romantic relationshi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Science fi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Imaginat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Uses scientific discoveries to explain thing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Setting is often in the future, and often involves space trav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Sport Sto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Main theme of the story includes a spo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Main character is involved with a spo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Suspen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State of uncertainty, excitement, or indeci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Reader asks “What happens next?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Reader shares the characters doubts, fears, and uncertainties throughout the sto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Wester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Setting is in the American We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Explores the geography of the American We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Explores the history of the American We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Character may include pioneers, cowboys, Indians, and/or frontiersm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u w:val="single"/>
                              </w:rPr>
                              <w:t>Types of Nonfi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Biography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ab/>
                              <w:t>information about a person’s lif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Autobiography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ab/>
                              <w:t xml:space="preserve">information about a person’s life written </w:t>
                              <w:tab/>
                              <w:t>by that pers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Journals / Diarie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ab/>
                              <w:t xml:space="preserve">a daily personal record of happenings, </w:t>
                              <w:tab/>
                              <w:t xml:space="preserve">things that have been seen, and </w:t>
                              <w:tab/>
                              <w:t>experien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History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ab/>
                              <w:t>a description of an event from the pa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Information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ab/>
                              <w:t xml:space="preserve">actual information about people, objects, </w:t>
                              <w:tab/>
                              <w:t>places, or ev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84pt;mso-wrap-distance-left:9.05pt;mso-wrap-distance-right:9.05pt;mso-wrap-distance-top:0pt;mso-wrap-distance-bottom:0pt;margin-top:-27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>Mystery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About a puzzling crime or problem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It has a number of clue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Clues lead to or away from the solu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>Myth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Ancient stories that are passed down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 xml:space="preserve">Two types 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 xml:space="preserve">Creation myth ~ tell how the world  </w:t>
                        <w:tab/>
                        <w:t xml:space="preserve"> came to be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Explanation myth ~ explain parts of natur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Characters may include gods and goddess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>Poetry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Language may be written in a pattern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Creates an emotional response through meaning, sound, and rhyth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>Realistic Fiction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Characters are lifelik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Setting is an actual place or a place that could be actual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Plot is something that really could happ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>Romanc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Characters are in lov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Characters are in a romantic relationshi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>Science fiction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Imaginativ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Uses scientific discoveries to explain thing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Setting is often in the future, and often involves space trav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>Sport Story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Main theme of the story includes a sport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Main character is involved with a spo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>Suspens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State of uncertainty, excitement, or indecision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Reader asks “What happens next?”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Reader shares the characters doubts, fears, and uncertainties throughout the sto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>Western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Setting is in the American West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Explores the geography of the American West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Explores the history of the American West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Character may include pioneers, cowboys, Indians, and/or frontiersmen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  <w:u w:val="single"/>
                        </w:rPr>
                        <w:t>Types of Nonfi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>Biography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ab/>
                        <w:t>information about a person’s lif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>Autobiography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entury Gothic" w:hAnsi="Century Gothic" w:cs="Century Gothic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ab/>
                        <w:t xml:space="preserve">information about a person’s life written </w:t>
                        <w:tab/>
                        <w:t>by that pers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>Journals / Diaries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entury Gothic" w:hAnsi="Century Gothic" w:cs="Century Gothic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ab/>
                        <w:t xml:space="preserve">a daily personal record of happenings, </w:t>
                        <w:tab/>
                        <w:t xml:space="preserve">things that have been seen, and </w:t>
                        <w:tab/>
                        <w:t>experien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>History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entury Gothic" w:hAnsi="Century Gothic" w:cs="Century Gothic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ab/>
                        <w:t>a description of an event from the pa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>Information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ab/>
                        <w:t xml:space="preserve">actual information about people, objects, </w:t>
                        <w:tab/>
                        <w:t>places, or even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00700</wp:posOffset>
            </wp:positionH>
            <wp:positionV relativeFrom="paragraph">
              <wp:posOffset>-457200</wp:posOffset>
            </wp:positionV>
            <wp:extent cx="742950" cy="8572500"/>
            <wp:effectExtent l="0" t="0" r="0" b="0"/>
            <wp:wrapTight wrapText="bothSides">
              <wp:wrapPolygon edited="0">
                <wp:start x="8857" y="55"/>
                <wp:lineTo x="7195" y="84"/>
                <wp:lineTo x="4697" y="371"/>
                <wp:lineTo x="4697" y="515"/>
                <wp:lineTo x="3321" y="802"/>
                <wp:lineTo x="3596" y="975"/>
                <wp:lineTo x="7195" y="975"/>
                <wp:lineTo x="7195" y="1089"/>
                <wp:lineTo x="8581" y="1434"/>
                <wp:lineTo x="11344" y="1894"/>
                <wp:lineTo x="9682" y="2037"/>
                <wp:lineTo x="10243" y="2325"/>
                <wp:lineTo x="14116" y="2353"/>
                <wp:lineTo x="14116" y="2813"/>
                <wp:lineTo x="11344" y="3158"/>
                <wp:lineTo x="10793" y="3732"/>
                <wp:lineTo x="8306" y="3732"/>
                <wp:lineTo x="8306" y="4134"/>
                <wp:lineTo x="10518" y="4192"/>
                <wp:lineTo x="10243" y="4651"/>
                <wp:lineTo x="7470" y="4766"/>
                <wp:lineTo x="4697" y="5025"/>
                <wp:lineTo x="3872" y="5427"/>
                <wp:lineTo x="4422" y="5513"/>
                <wp:lineTo x="8020" y="5570"/>
                <wp:lineTo x="4983" y="5685"/>
                <wp:lineTo x="4983" y="5886"/>
                <wp:lineTo x="6919" y="6030"/>
                <wp:lineTo x="6084" y="6489"/>
                <wp:lineTo x="2210" y="6949"/>
                <wp:lineTo x="1099" y="7150"/>
                <wp:lineTo x="-2" y="7409"/>
                <wp:lineTo x="-2" y="7926"/>
                <wp:lineTo x="1935" y="8328"/>
                <wp:lineTo x="273" y="8586"/>
                <wp:lineTo x="2210" y="8787"/>
                <wp:lineTo x="1935" y="9132"/>
                <wp:lineTo x="2761" y="9247"/>
                <wp:lineTo x="1660" y="9247"/>
                <wp:lineTo x="1660" y="9678"/>
                <wp:lineTo x="3035" y="9764"/>
                <wp:lineTo x="4422" y="9966"/>
                <wp:lineTo x="6634" y="10166"/>
                <wp:lineTo x="4422" y="10166"/>
                <wp:lineTo x="4422" y="10568"/>
                <wp:lineTo x="6359" y="10626"/>
                <wp:lineTo x="4983" y="11085"/>
                <wp:lineTo x="3035" y="11545"/>
                <wp:lineTo x="3035" y="11602"/>
                <wp:lineTo x="11619" y="12464"/>
                <wp:lineTo x="9407" y="12780"/>
                <wp:lineTo x="11619" y="12924"/>
                <wp:lineTo x="11619" y="13038"/>
                <wp:lineTo x="14667" y="13383"/>
                <wp:lineTo x="12180" y="13699"/>
                <wp:lineTo x="11344" y="14072"/>
                <wp:lineTo x="11344" y="14245"/>
                <wp:lineTo x="9407" y="14331"/>
                <wp:lineTo x="8306" y="14475"/>
                <wp:lineTo x="8857" y="14877"/>
                <wp:lineTo x="11344" y="15164"/>
                <wp:lineTo x="5534" y="15624"/>
                <wp:lineTo x="3872" y="16112"/>
                <wp:lineTo x="5258" y="16600"/>
                <wp:lineTo x="6919" y="17060"/>
                <wp:lineTo x="3035" y="17519"/>
                <wp:lineTo x="273" y="17979"/>
                <wp:lineTo x="-276" y="18611"/>
                <wp:lineTo x="1374" y="18898"/>
                <wp:lineTo x="2485" y="18898"/>
                <wp:lineTo x="273" y="19070"/>
                <wp:lineTo x="-2" y="19300"/>
                <wp:lineTo x="1374" y="19358"/>
                <wp:lineTo x="1660" y="20161"/>
                <wp:lineTo x="2485" y="20507"/>
                <wp:lineTo x="7470" y="20736"/>
                <wp:lineTo x="4147" y="20880"/>
                <wp:lineTo x="4697" y="21339"/>
                <wp:lineTo x="11344" y="21541"/>
                <wp:lineTo x="16603" y="21569"/>
                <wp:lineTo x="17714" y="21569"/>
                <wp:lineTo x="17440" y="21138"/>
                <wp:lineTo x="14667" y="20880"/>
                <wp:lineTo x="11619" y="20736"/>
                <wp:lineTo x="11344" y="20277"/>
                <wp:lineTo x="13281" y="20219"/>
                <wp:lineTo x="13281" y="19817"/>
                <wp:lineTo x="11069" y="19817"/>
                <wp:lineTo x="10518" y="19271"/>
                <wp:lineTo x="7470" y="18898"/>
                <wp:lineTo x="7470" y="18438"/>
                <wp:lineTo x="11344" y="18410"/>
                <wp:lineTo x="12180" y="18122"/>
                <wp:lineTo x="10518" y="17979"/>
                <wp:lineTo x="13005" y="17519"/>
                <wp:lineTo x="14667" y="17146"/>
                <wp:lineTo x="17714" y="17060"/>
                <wp:lineTo x="18551" y="16887"/>
                <wp:lineTo x="16889" y="16600"/>
                <wp:lineTo x="17165" y="16485"/>
                <wp:lineTo x="14392" y="16169"/>
                <wp:lineTo x="15503" y="16141"/>
                <wp:lineTo x="17440" y="15911"/>
                <wp:lineTo x="17714" y="15221"/>
                <wp:lineTo x="19926" y="14963"/>
                <wp:lineTo x="20213" y="14618"/>
                <wp:lineTo x="19101" y="14302"/>
                <wp:lineTo x="21600" y="13929"/>
                <wp:lineTo x="19926" y="13843"/>
                <wp:lineTo x="21600" y="13297"/>
                <wp:lineTo x="21600" y="12866"/>
                <wp:lineTo x="20763" y="12464"/>
                <wp:lineTo x="16889" y="12004"/>
                <wp:lineTo x="14667" y="11545"/>
                <wp:lineTo x="17165" y="11171"/>
                <wp:lineTo x="17440" y="10654"/>
                <wp:lineTo x="16054" y="10195"/>
                <wp:lineTo x="13842" y="10109"/>
                <wp:lineTo x="9131" y="9735"/>
                <wp:lineTo x="10243" y="9707"/>
                <wp:lineTo x="13281" y="9477"/>
                <wp:lineTo x="13005" y="9247"/>
                <wp:lineTo x="14116" y="9218"/>
                <wp:lineTo x="13566" y="9103"/>
                <wp:lineTo x="11069" y="8787"/>
                <wp:lineTo x="9131" y="8470"/>
                <wp:lineTo x="8020" y="7868"/>
                <wp:lineTo x="12180" y="7466"/>
                <wp:lineTo x="11619" y="6949"/>
                <wp:lineTo x="14667" y="6489"/>
                <wp:lineTo x="17440" y="6403"/>
                <wp:lineTo x="18827" y="6202"/>
                <wp:lineTo x="15778" y="5570"/>
                <wp:lineTo x="16889" y="5168"/>
                <wp:lineTo x="16889" y="5111"/>
                <wp:lineTo x="17990" y="4909"/>
                <wp:lineTo x="17165" y="4795"/>
                <wp:lineTo x="14116" y="4651"/>
                <wp:lineTo x="17714" y="4508"/>
                <wp:lineTo x="19652" y="4220"/>
                <wp:lineTo x="20213" y="3962"/>
                <wp:lineTo x="20213" y="3272"/>
                <wp:lineTo x="21600" y="3215"/>
                <wp:lineTo x="21600" y="3100"/>
                <wp:lineTo x="19376" y="2813"/>
                <wp:lineTo x="20487" y="2813"/>
                <wp:lineTo x="21600" y="2583"/>
                <wp:lineTo x="21600" y="2353"/>
                <wp:lineTo x="21313" y="1894"/>
                <wp:lineTo x="19101" y="1520"/>
                <wp:lineTo x="14941" y="975"/>
                <wp:lineTo x="17165" y="343"/>
                <wp:lineTo x="13842" y="112"/>
                <wp:lineTo x="10518" y="55"/>
                <wp:lineTo x="8857" y="55"/>
              </wp:wrapPolygon>
            </wp:wrapTight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5" r="-4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Handwriting" w:ascii="Lucida Handwriting" w:hAnsi="Lucida Handwriting"/>
          <w:b/>
          <w:sz w:val="48"/>
          <w:szCs w:val="48"/>
        </w:rPr>
        <w:t>Book Talks</w:t>
      </w:r>
    </w:p>
    <w:p>
      <w:pPr>
        <w:pStyle w:val="Normal"/>
        <w:jc w:val="center"/>
        <w:rPr>
          <w:rFonts w:ascii="Tempus Sans ITC" w:hAnsi="Tempus Sans ITC" w:cs="Tempus Sans ITC"/>
          <w:sz w:val="20"/>
          <w:szCs w:val="20"/>
          <w:u w:val="single"/>
        </w:rPr>
      </w:pPr>
      <w:r>
        <w:rPr>
          <w:rFonts w:cs="Tempus Sans ITC" w:ascii="Tempus Sans ITC" w:hAnsi="Tempus Sans ITC"/>
          <w:sz w:val="20"/>
          <w:szCs w:val="20"/>
          <w:u w:val="single"/>
        </w:rPr>
      </w:r>
    </w:p>
    <w:p>
      <w:pPr>
        <w:pStyle w:val="Normal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>Name:___________________ Date:______________________</w:t>
      </w:r>
    </w:p>
    <w:p>
      <w:pPr>
        <w:pStyle w:val="Normal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</w:r>
    </w:p>
    <w:p>
      <w:pPr>
        <w:pStyle w:val="Normal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>Book Title:___________________________________________</w:t>
      </w:r>
    </w:p>
    <w:p>
      <w:pPr>
        <w:pStyle w:val="Normal"/>
        <w:rPr>
          <w:rFonts w:ascii="Tempus Sans ITC" w:hAnsi="Tempus Sans ITC" w:cs="Tempus Sans ITC"/>
          <w:sz w:val="28"/>
          <w:szCs w:val="28"/>
        </w:rPr>
      </w:pPr>
      <w:r>
        <w:rPr>
          <w:rFonts w:eastAsia="Tempus Sans ITC" w:cs="Tempus Sans ITC" w:ascii="Tempus Sans ITC" w:hAnsi="Tempus Sans ITC"/>
          <w:sz w:val="28"/>
          <w:szCs w:val="28"/>
        </w:rPr>
        <w:t xml:space="preserve">  </w:t>
      </w:r>
    </w:p>
    <w:p>
      <w:pPr>
        <w:pStyle w:val="Normal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>Author:_____________________________________________</w:t>
      </w:r>
    </w:p>
    <w:p>
      <w:pPr>
        <w:pStyle w:val="Normal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  <w:u w:val="single"/>
        </w:rPr>
      </w:pPr>
      <w:r>
        <w:rPr>
          <w:rFonts w:cs="Tempus Sans ITC" w:ascii="Tempus Sans ITC" w:hAnsi="Tempus Sans ITC"/>
          <w:b/>
          <w:sz w:val="28"/>
          <w:szCs w:val="28"/>
          <w:u w:val="single"/>
        </w:rPr>
        <w:t>Character:</w:t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  <w:u w:val="single"/>
        </w:rPr>
      </w:pPr>
      <w:r>
        <w:rPr>
          <w:rFonts w:cs="Tempus Sans ITC" w:ascii="Tempus Sans ITC" w:hAnsi="Tempus Sans ITC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empus Sans ITC" w:ascii="Tempus Sans ITC" w:hAnsi="Tempus Sans ITC"/>
        </w:rPr>
        <w:t xml:space="preserve">[1].Choose a trait from the blue or purple character trait sheet that 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eastAsia="Tempus Sans ITC" w:cs="Tempus Sans ITC" w:ascii="Tempus Sans ITC" w:hAnsi="Tempus Sans ITC"/>
        </w:rPr>
        <w:t xml:space="preserve">             </w:t>
      </w:r>
      <w:r>
        <w:rPr>
          <w:rFonts w:cs="Tempus Sans ITC" w:ascii="Tempus Sans ITC" w:hAnsi="Tempus Sans ITC"/>
        </w:rPr>
        <w:t xml:space="preserve">describes your character. Give an example from the story that 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eastAsia="Tempus Sans ITC" w:cs="Tempus Sans ITC" w:ascii="Tempus Sans ITC" w:hAnsi="Tempus Sans ITC"/>
        </w:rPr>
        <w:t xml:space="preserve">           </w:t>
      </w:r>
      <w:r>
        <w:rPr>
          <w:rFonts w:cs="Tempus Sans ITC" w:ascii="Tempus Sans ITC" w:hAnsi="Tempus Sans ITC"/>
        </w:rPr>
        <w:t>supports the choice of this trait.</w:t>
      </w:r>
    </w:p>
    <w:p>
      <w:pPr>
        <w:pStyle w:val="Normal"/>
        <w:jc w:val="center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jc w:val="center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jc w:val="center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[2]. Who are the main characters in your story? Do you like or dislike them? Why?</w:t>
      </w:r>
    </w:p>
    <w:p>
      <w:pPr>
        <w:pStyle w:val="Normal"/>
        <w:jc w:val="both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jc w:val="both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jc w:val="both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[3]. Do any of the characters change? In what way?</w:t>
      </w:r>
    </w:p>
    <w:p>
      <w:pPr>
        <w:pStyle w:val="Normal"/>
        <w:jc w:val="both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jc w:val="both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jc w:val="both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jc w:val="both"/>
        <w:rPr>
          <w:rFonts w:ascii="Tempus Sans ITC" w:hAnsi="Tempus Sans ITC" w:cs="Tempus Sans ITC"/>
          <w:b/>
          <w:b/>
          <w:u w:val="single"/>
        </w:rPr>
      </w:pPr>
      <w:r>
        <w:rPr>
          <w:rFonts w:cs="Tempus Sans ITC" w:ascii="Tempus Sans ITC" w:hAnsi="Tempus Sans ITC"/>
          <w:b/>
          <w:u w:val="single"/>
        </w:rPr>
        <w:t>Plot:</w:t>
      </w:r>
    </w:p>
    <w:p>
      <w:pPr>
        <w:pStyle w:val="Normal"/>
        <w:jc w:val="both"/>
        <w:rPr>
          <w:rFonts w:ascii="Tempus Sans ITC" w:hAnsi="Tempus Sans ITC" w:cs="Tempus Sans ITC"/>
          <w:b/>
          <w:b/>
          <w:u w:val="single"/>
        </w:rPr>
      </w:pPr>
      <w:r>
        <w:rPr>
          <w:rFonts w:cs="Tempus Sans ITC" w:ascii="Tempus Sans ITC" w:hAnsi="Tempus Sans ITC"/>
          <w:b/>
          <w:u w:val="single"/>
        </w:rPr>
      </w:r>
    </w:p>
    <w:p>
      <w:pPr>
        <w:pStyle w:val="Normal"/>
        <w:jc w:val="both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[1]. Explain the main things that happened in your story.</w:t>
      </w:r>
    </w:p>
    <w:p>
      <w:pPr>
        <w:pStyle w:val="Normal"/>
        <w:jc w:val="both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ab/>
        <w:t>[a].</w:t>
      </w:r>
    </w:p>
    <w:p>
      <w:pPr>
        <w:pStyle w:val="Normal"/>
        <w:jc w:val="both"/>
        <w:rPr/>
      </w:pPr>
      <w:r>
        <w:rPr>
          <w:rFonts w:cs="Tempus Sans ITC" w:ascii="Tempus Sans ITC" w:hAnsi="Tempus Sans ITC"/>
        </w:rPr>
        <w:tab/>
        <w:t>[b].</w:t>
      </w:r>
    </w:p>
    <w:p>
      <w:pPr>
        <w:pStyle w:val="Normal"/>
        <w:jc w:val="both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ab/>
        <w:t>[c].</w:t>
      </w:r>
    </w:p>
    <w:p>
      <w:pPr>
        <w:pStyle w:val="Normal"/>
        <w:jc w:val="center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  <w:b/>
          <w:b/>
          <w:u w:val="single"/>
        </w:rPr>
      </w:pPr>
      <w:r>
        <w:rPr>
          <w:rFonts w:cs="Tempus Sans ITC" w:ascii="Tempus Sans ITC" w:hAnsi="Tempus Sans ITC"/>
          <w:b/>
          <w:u w:val="single"/>
        </w:rPr>
        <w:t>Setting:</w:t>
      </w:r>
    </w:p>
    <w:p>
      <w:pPr>
        <w:pStyle w:val="Normal"/>
        <w:rPr>
          <w:rFonts w:ascii="Tempus Sans ITC" w:hAnsi="Tempus Sans ITC" w:cs="Tempus Sans ITC"/>
          <w:b/>
          <w:b/>
          <w:u w:val="single"/>
        </w:rPr>
      </w:pPr>
      <w:r>
        <w:rPr>
          <w:rFonts w:cs="Tempus Sans ITC" w:ascii="Tempus Sans ITC" w:hAnsi="Tempus Sans ITC"/>
          <w:b/>
          <w:u w:val="single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[1]. Where does the story take place? What time frame is the setting?</w:t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  <w:u w:val="single"/>
        </w:rPr>
      </w:pPr>
      <w:r>
        <w:rPr>
          <w:rFonts w:cs="Tempus Sans ITC" w:ascii="Tempus Sans ITC" w:hAnsi="Tempus Sans ITC"/>
          <w:b/>
          <w:sz w:val="28"/>
          <w:szCs w:val="28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  <w:u w:val="single"/>
        </w:rPr>
      </w:pPr>
      <w:r>
        <w:rPr>
          <w:rFonts w:cs="Tempus Sans ITC" w:ascii="Tempus Sans ITC" w:hAnsi="Tempus Sans ITC"/>
          <w:b/>
          <w:sz w:val="28"/>
          <w:szCs w:val="28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  <w:u w:val="single"/>
        </w:rPr>
      </w:pPr>
      <w:r>
        <w:rPr>
          <w:rFonts w:cs="Tempus Sans ITC" w:ascii="Tempus Sans ITC" w:hAnsi="Tempus Sans ITC"/>
          <w:b/>
          <w:sz w:val="28"/>
          <w:szCs w:val="28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  <w:u w:val="single"/>
        </w:rPr>
      </w:pPr>
      <w:r>
        <w:rPr>
          <w:rFonts w:cs="Tempus Sans ITC" w:ascii="Tempus Sans ITC" w:hAnsi="Tempus Sans ITC"/>
          <w:b/>
          <w:sz w:val="28"/>
          <w:szCs w:val="28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  <w:u w:val="single"/>
        </w:rPr>
      </w:pPr>
      <w:r>
        <w:rPr>
          <w:rFonts w:cs="Tempus Sans ITC" w:ascii="Tempus Sans ITC" w:hAnsi="Tempus Sans ITC"/>
          <w:b/>
          <w:sz w:val="28"/>
          <w:szCs w:val="28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  <w:u w:val="single"/>
        </w:rPr>
      </w:pPr>
      <w:r>
        <w:rPr>
          <w:rFonts w:cs="Tempus Sans ITC" w:ascii="Tempus Sans ITC" w:hAnsi="Tempus Sans ITC"/>
          <w:b/>
          <w:sz w:val="28"/>
          <w:szCs w:val="28"/>
          <w:u w:val="single"/>
        </w:rPr>
        <w:t>Problems:</w:t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  <w:u w:val="single"/>
        </w:rPr>
      </w:pPr>
      <w:r>
        <w:rPr>
          <w:rFonts w:cs="Tempus Sans ITC" w:ascii="Tempus Sans ITC" w:hAnsi="Tempus Sans ITC"/>
          <w:b/>
          <w:sz w:val="28"/>
          <w:szCs w:val="28"/>
          <w:u w:val="single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[1]. What is / are the problem[s] the main character faces and how is / are it/ they solved?</w:t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  <w:u w:val="single"/>
        </w:rPr>
      </w:pPr>
      <w:r>
        <w:rPr>
          <w:rFonts w:cs="Tempus Sans ITC" w:ascii="Tempus Sans ITC" w:hAnsi="Tempus Sans ITC"/>
          <w:b/>
          <w:sz w:val="28"/>
          <w:szCs w:val="28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14400</wp:posOffset>
            </wp:positionH>
            <wp:positionV relativeFrom="paragraph">
              <wp:posOffset>-457200</wp:posOffset>
            </wp:positionV>
            <wp:extent cx="742950" cy="7886700"/>
            <wp:effectExtent l="0" t="0" r="0" b="0"/>
            <wp:wrapTight wrapText="bothSides">
              <wp:wrapPolygon edited="0">
                <wp:start x="8857" y="49"/>
                <wp:lineTo x="7195" y="77"/>
                <wp:lineTo x="4697" y="337"/>
                <wp:lineTo x="4697" y="468"/>
                <wp:lineTo x="3035" y="780"/>
                <wp:lineTo x="2761" y="859"/>
                <wp:lineTo x="11344" y="1720"/>
                <wp:lineTo x="9407" y="2033"/>
                <wp:lineTo x="9407" y="2086"/>
                <wp:lineTo x="11069" y="2137"/>
                <wp:lineTo x="11069" y="2241"/>
                <wp:lineTo x="13281" y="2555"/>
                <wp:lineTo x="12730" y="3024"/>
                <wp:lineTo x="10793" y="3259"/>
                <wp:lineTo x="10793" y="3389"/>
                <wp:lineTo x="7746" y="3781"/>
                <wp:lineTo x="8306" y="4068"/>
                <wp:lineTo x="9131" y="4224"/>
                <wp:lineTo x="10518" y="4224"/>
                <wp:lineTo x="10243" y="4641"/>
                <wp:lineTo x="5534" y="4850"/>
                <wp:lineTo x="4983" y="5033"/>
                <wp:lineTo x="3596" y="5294"/>
                <wp:lineTo x="3596" y="5476"/>
                <wp:lineTo x="6634" y="6311"/>
                <wp:lineTo x="4422" y="6676"/>
                <wp:lineTo x="1935" y="6755"/>
                <wp:lineTo x="1099" y="7146"/>
                <wp:lineTo x="-276" y="7355"/>
                <wp:lineTo x="-276" y="7615"/>
                <wp:lineTo x="-2" y="7981"/>
                <wp:lineTo x="1935" y="8398"/>
                <wp:lineTo x="-2" y="8581"/>
                <wp:lineTo x="2210" y="8815"/>
                <wp:lineTo x="1374" y="9311"/>
                <wp:lineTo x="1935" y="9702"/>
                <wp:lineTo x="6919" y="10068"/>
                <wp:lineTo x="4422" y="10172"/>
                <wp:lineTo x="3872" y="10250"/>
                <wp:lineTo x="5808" y="10902"/>
                <wp:lineTo x="4422" y="11268"/>
                <wp:lineTo x="2761" y="11502"/>
                <wp:lineTo x="3035" y="11659"/>
                <wp:lineTo x="7195" y="11763"/>
                <wp:lineTo x="7195" y="11894"/>
                <wp:lineTo x="11069" y="12572"/>
                <wp:lineTo x="9407" y="12781"/>
                <wp:lineTo x="11344" y="12989"/>
                <wp:lineTo x="13566" y="13406"/>
                <wp:lineTo x="11344" y="13981"/>
                <wp:lineTo x="10793" y="14241"/>
                <wp:lineTo x="8306" y="14476"/>
                <wp:lineTo x="8581" y="14868"/>
                <wp:lineTo x="11069" y="15076"/>
                <wp:lineTo x="12455" y="15076"/>
                <wp:lineTo x="7470" y="15415"/>
                <wp:lineTo x="4147" y="15859"/>
                <wp:lineTo x="3872" y="16224"/>
                <wp:lineTo x="4697" y="16537"/>
                <wp:lineTo x="6634" y="16746"/>
                <wp:lineTo x="6084" y="17163"/>
                <wp:lineTo x="3321" y="17502"/>
                <wp:lineTo x="1099" y="17607"/>
                <wp:lineTo x="-276" y="18156"/>
                <wp:lineTo x="-2" y="19276"/>
                <wp:lineTo x="1660" y="19563"/>
                <wp:lineTo x="1660" y="20242"/>
                <wp:lineTo x="2761" y="20501"/>
                <wp:lineTo x="3872" y="20920"/>
                <wp:lineTo x="3872" y="21181"/>
                <wp:lineTo x="4697" y="21337"/>
                <wp:lineTo x="6084" y="21337"/>
                <wp:lineTo x="6084" y="21441"/>
                <wp:lineTo x="12180" y="21572"/>
                <wp:lineTo x="16328" y="21572"/>
                <wp:lineTo x="17714" y="21572"/>
                <wp:lineTo x="17714" y="21337"/>
                <wp:lineTo x="15228" y="20920"/>
                <wp:lineTo x="9682" y="20501"/>
                <wp:lineTo x="10793" y="20501"/>
                <wp:lineTo x="12730" y="20215"/>
                <wp:lineTo x="12180" y="20085"/>
                <wp:lineTo x="13566" y="19902"/>
                <wp:lineTo x="13281" y="19798"/>
                <wp:lineTo x="10518" y="19668"/>
                <wp:lineTo x="10793" y="19485"/>
                <wp:lineTo x="7746" y="18833"/>
                <wp:lineTo x="9958" y="18415"/>
                <wp:lineTo x="12180" y="18233"/>
                <wp:lineTo x="12180" y="18128"/>
                <wp:lineTo x="10243" y="17998"/>
                <wp:lineTo x="11344" y="17762"/>
                <wp:lineTo x="11344" y="17581"/>
                <wp:lineTo x="14667" y="17294"/>
                <wp:lineTo x="14392" y="17163"/>
                <wp:lineTo x="16889" y="17111"/>
                <wp:lineTo x="18551" y="16928"/>
                <wp:lineTo x="15778" y="16328"/>
                <wp:lineTo x="16889" y="15911"/>
                <wp:lineTo x="17990" y="15598"/>
                <wp:lineTo x="17440" y="15494"/>
                <wp:lineTo x="14941" y="15494"/>
                <wp:lineTo x="17990" y="15207"/>
                <wp:lineTo x="18551" y="15076"/>
                <wp:lineTo x="20213" y="14894"/>
                <wp:lineTo x="20213" y="14555"/>
                <wp:lineTo x="18265" y="14268"/>
                <wp:lineTo x="21038" y="14216"/>
                <wp:lineTo x="21313" y="13902"/>
                <wp:lineTo x="19376" y="13823"/>
                <wp:lineTo x="21313" y="13406"/>
                <wp:lineTo x="21600" y="13015"/>
                <wp:lineTo x="21038" y="12572"/>
                <wp:lineTo x="18265" y="12155"/>
                <wp:lineTo x="14941" y="11737"/>
                <wp:lineTo x="15503" y="11320"/>
                <wp:lineTo x="16889" y="11137"/>
                <wp:lineTo x="16054" y="11007"/>
                <wp:lineTo x="13281" y="10902"/>
                <wp:lineTo x="17165" y="10902"/>
                <wp:lineTo x="17990" y="10798"/>
                <wp:lineTo x="17165" y="10407"/>
                <wp:lineTo x="14116" y="10146"/>
                <wp:lineTo x="12180" y="10068"/>
                <wp:lineTo x="10518" y="9650"/>
                <wp:lineTo x="11904" y="9650"/>
                <wp:lineTo x="13281" y="9415"/>
                <wp:lineTo x="13566" y="9233"/>
                <wp:lineTo x="12455" y="9050"/>
                <wp:lineTo x="10518" y="8815"/>
                <wp:lineTo x="9407" y="8502"/>
                <wp:lineTo x="9131" y="8241"/>
                <wp:lineTo x="6634" y="7981"/>
                <wp:lineTo x="10243" y="7720"/>
                <wp:lineTo x="9958" y="7563"/>
                <wp:lineTo x="11904" y="7537"/>
                <wp:lineTo x="11904" y="7407"/>
                <wp:lineTo x="9958" y="7146"/>
                <wp:lineTo x="12180" y="6911"/>
                <wp:lineTo x="12730" y="6727"/>
                <wp:lineTo x="17990" y="6415"/>
                <wp:lineTo x="18265" y="6155"/>
                <wp:lineTo x="17165" y="5868"/>
                <wp:lineTo x="15228" y="5581"/>
                <wp:lineTo x="14116" y="5476"/>
                <wp:lineTo x="15228" y="5476"/>
                <wp:lineTo x="16889" y="5189"/>
                <wp:lineTo x="16328" y="5059"/>
                <wp:lineTo x="17440" y="4798"/>
                <wp:lineTo x="14116" y="4641"/>
                <wp:lineTo x="15228" y="4641"/>
                <wp:lineTo x="19652" y="4302"/>
                <wp:lineTo x="19376" y="3389"/>
                <wp:lineTo x="21313" y="3233"/>
                <wp:lineTo x="21313" y="3181"/>
                <wp:lineTo x="19376" y="2972"/>
                <wp:lineTo x="21600" y="2555"/>
                <wp:lineTo x="21600" y="2137"/>
                <wp:lineTo x="20487" y="1720"/>
                <wp:lineTo x="17165" y="1328"/>
                <wp:lineTo x="16889" y="1302"/>
                <wp:lineTo x="14941" y="885"/>
                <wp:lineTo x="16603" y="468"/>
                <wp:lineTo x="16889" y="337"/>
                <wp:lineTo x="13005" y="102"/>
                <wp:lineTo x="10243" y="49"/>
                <wp:lineTo x="8857" y="49"/>
              </wp:wrapPolygon>
            </wp:wrapTight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5" r="-4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mpus Sans ITC" w:ascii="Tempus Sans ITC" w:hAnsi="Tempus Sans ITC"/>
          <w:b/>
          <w:sz w:val="28"/>
          <w:szCs w:val="28"/>
          <w:u w:val="single"/>
        </w:rPr>
        <w:t>Mood:</w:t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  <w:u w:val="single"/>
        </w:rPr>
      </w:pPr>
      <w:r>
        <w:rPr>
          <w:rFonts w:cs="Tempus Sans ITC" w:ascii="Tempus Sans ITC" w:hAnsi="Tempus Sans ITC"/>
          <w:b/>
          <w:sz w:val="28"/>
          <w:szCs w:val="28"/>
          <w:u w:val="single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[1]. How did you feel while reading the book?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[2]. What was the most exciting or strangest thing that happened?</w:t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  <w:u w:val="single"/>
        </w:rPr>
      </w:pPr>
      <w:r>
        <w:rPr>
          <w:rFonts w:cs="Tempus Sans ITC" w:ascii="Tempus Sans ITC" w:hAnsi="Tempus Sans ITC"/>
          <w:b/>
          <w:sz w:val="28"/>
          <w:szCs w:val="28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  <w:u w:val="single"/>
        </w:rPr>
      </w:pPr>
      <w:r>
        <w:rPr>
          <w:rFonts w:cs="Tempus Sans ITC" w:ascii="Tempus Sans ITC" w:hAnsi="Tempus Sans ITC"/>
          <w:b/>
          <w:sz w:val="28"/>
          <w:szCs w:val="28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  <w:u w:val="single"/>
        </w:rPr>
      </w:pPr>
      <w:r>
        <w:rPr>
          <w:rFonts w:cs="Tempus Sans ITC" w:ascii="Tempus Sans ITC" w:hAnsi="Tempus Sans ITC"/>
          <w:b/>
          <w:sz w:val="28"/>
          <w:szCs w:val="28"/>
          <w:u w:val="single"/>
        </w:rPr>
        <w:t>Point of View:</w:t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  <w:u w:val="single"/>
        </w:rPr>
      </w:pPr>
      <w:r>
        <w:rPr>
          <w:rFonts w:cs="Tempus Sans ITC" w:ascii="Tempus Sans ITC" w:hAnsi="Tempus Sans ITC"/>
          <w:b/>
          <w:sz w:val="28"/>
          <w:szCs w:val="28"/>
          <w:u w:val="single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[1]. Who told the story? Was it the main character [first person] or a narrator, [third person?]</w:t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  <w:u w:val="single"/>
        </w:rPr>
      </w:pPr>
      <w:r>
        <w:rPr>
          <w:rFonts w:cs="Tempus Sans ITC" w:ascii="Tempus Sans ITC" w:hAnsi="Tempus Sans ITC"/>
          <w:b/>
          <w:sz w:val="28"/>
          <w:szCs w:val="28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  <w:u w:val="single"/>
        </w:rPr>
      </w:pPr>
      <w:r>
        <w:rPr>
          <w:rFonts w:cs="Tempus Sans ITC" w:ascii="Tempus Sans ITC" w:hAnsi="Tempus Sans ITC"/>
          <w:b/>
          <w:sz w:val="28"/>
          <w:szCs w:val="28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  <w:u w:val="single"/>
        </w:rPr>
      </w:pPr>
      <w:r>
        <w:rPr>
          <w:rFonts w:cs="Tempus Sans ITC" w:ascii="Tempus Sans ITC" w:hAnsi="Tempus Sans ITC"/>
          <w:b/>
          <w:sz w:val="28"/>
          <w:szCs w:val="28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  <w:u w:val="single"/>
        </w:rPr>
      </w:pPr>
      <w:r>
        <w:rPr>
          <w:rFonts w:cs="Tempus Sans ITC" w:ascii="Tempus Sans ITC" w:hAnsi="Tempus Sans ITC"/>
          <w:b/>
          <w:sz w:val="28"/>
          <w:szCs w:val="28"/>
          <w:u w:val="single"/>
        </w:rPr>
        <w:t>Comprehension:</w:t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  <w:u w:val="single"/>
        </w:rPr>
      </w:pPr>
      <w:r>
        <w:rPr>
          <w:rFonts w:cs="Tempus Sans ITC" w:ascii="Tempus Sans ITC" w:hAnsi="Tempus Sans ITC"/>
          <w:b/>
          <w:sz w:val="28"/>
          <w:szCs w:val="28"/>
          <w:u w:val="single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[1]. What makes you wonder in this book? What confuses you in this story?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  <w:u w:val="single"/>
        </w:rPr>
      </w:pPr>
      <w:r>
        <w:rPr>
          <w:rFonts w:cs="Tempus Sans ITC" w:ascii="Tempus Sans ITC" w:hAnsi="Tempus Sans ITC"/>
          <w:b/>
          <w:sz w:val="28"/>
          <w:szCs w:val="28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  <w:u w:val="single"/>
        </w:rPr>
      </w:pPr>
      <w:r>
        <w:rPr>
          <w:rFonts w:cs="Tempus Sans ITC" w:ascii="Tempus Sans ITC" w:hAnsi="Tempus Sans ITC"/>
          <w:b/>
          <w:sz w:val="28"/>
          <w:szCs w:val="28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  <w:u w:val="single"/>
        </w:rPr>
      </w:pPr>
      <w:r>
        <w:rPr>
          <w:rFonts w:cs="Tempus Sans ITC" w:ascii="Tempus Sans ITC" w:hAnsi="Tempus Sans ITC"/>
          <w:b/>
          <w:sz w:val="28"/>
          <w:szCs w:val="28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  <w:u w:val="single"/>
        </w:rPr>
      </w:pPr>
      <w:r>
        <w:rPr>
          <w:rFonts w:cs="Tempus Sans ITC" w:ascii="Tempus Sans ITC" w:hAnsi="Tempus Sans ITC"/>
          <w:b/>
          <w:sz w:val="28"/>
          <w:szCs w:val="28"/>
          <w:u w:val="single"/>
        </w:rPr>
        <w:t>Author:</w:t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  <w:u w:val="single"/>
        </w:rPr>
      </w:pPr>
      <w:r>
        <w:rPr>
          <w:rFonts w:cs="Tempus Sans ITC" w:ascii="Tempus Sans ITC" w:hAnsi="Tempus Sans ITC"/>
          <w:b/>
          <w:sz w:val="28"/>
          <w:szCs w:val="28"/>
          <w:u w:val="single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[1]. Why do you suppose the author chose this title?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[2] What is the author trying to tell you in this book? What is the lesson learned?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Quarter # ______ Book Talk # ______ Score: _______ / 50 possible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Book Talk Evaluation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udent Name: _______________________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itle of Book: __________________________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ate book was finished:________________________Pages in book: __________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valuator: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ate of Book Talk: ______________________ **Select a 1-2 paragraph passage for student to read aloud. Page number[s] of passage: 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Have the student read the passage aloud to you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s the student reads check to see that he/she:</w:t>
        <w:tab/>
        <w:tab/>
        <w:t>YES</w:t>
        <w:tab/>
        <w:tab/>
        <w:t>NO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ads in meaningful phrases:</w:t>
        <w:tab/>
        <w:tab/>
        <w:tab/>
        <w:tab/>
        <w:t>_____</w:t>
        <w:tab/>
        <w:tab/>
        <w:t>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llows punctuation to gain meaning:</w:t>
        <w:tab/>
        <w:tab/>
        <w:t>_____</w:t>
        <w:tab/>
        <w:tab/>
        <w:t>_____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lf-corrects [makes an error, then realizes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ab/>
        <w:t xml:space="preserve">the error and reads again correctly:  </w:t>
        <w:tab/>
        <w:t xml:space="preserve">    </w:t>
      </w:r>
      <w:r>
        <w:rPr>
          <w:rFonts w:cs="Century Gothic" w:ascii="Century Gothic" w:hAnsi="Century Gothic"/>
          <w:b/>
        </w:rPr>
        <w:t>Number</w:t>
      </w:r>
      <w:r>
        <w:rPr>
          <w:rFonts w:cs="Century Gothic" w:ascii="Century Gothic" w:hAnsi="Century Gothic"/>
        </w:rPr>
        <w:tab/>
        <w:t>_____</w:t>
        <w:tab/>
        <w:tab/>
        <w:t>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ords the student needed help pronouncing: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Have the student: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2"/>
          <w:szCs w:val="22"/>
        </w:rPr>
        <w:t xml:space="preserve">Retell the passage in as much </w:t>
      </w:r>
      <w:r>
        <w:rPr>
          <w:rFonts w:cs="Century Gothic" w:ascii="Century Gothic" w:hAnsi="Century Gothic"/>
          <w:b/>
          <w:sz w:val="22"/>
          <w:szCs w:val="22"/>
        </w:rPr>
        <w:t>important detail</w:t>
      </w:r>
      <w:r>
        <w:rPr>
          <w:rFonts w:cs="Century Gothic" w:ascii="Century Gothic" w:hAnsi="Century Gothic"/>
          <w:sz w:val="22"/>
          <w:szCs w:val="22"/>
        </w:rPr>
        <w:t xml:space="preserve"> as possible. YES / NO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2"/>
          <w:szCs w:val="22"/>
        </w:rPr>
        <w:t>Put a title on what you just read. ________________________________________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What was the </w:t>
      </w:r>
      <w:r>
        <w:rPr>
          <w:rFonts w:cs="Century Gothic" w:ascii="Century Gothic" w:hAnsi="Century Gothic"/>
          <w:b/>
          <w:sz w:val="22"/>
          <w:szCs w:val="22"/>
        </w:rPr>
        <w:t>author’s message</w:t>
      </w:r>
      <w:r>
        <w:rPr>
          <w:rFonts w:cs="Century Gothic" w:ascii="Century Gothic" w:hAnsi="Century Gothic"/>
          <w:sz w:val="22"/>
          <w:szCs w:val="22"/>
        </w:rPr>
        <w:t xml:space="preserve"> in this book / passage? _________________</w:t>
      </w:r>
    </w:p>
    <w:p>
      <w:pPr>
        <w:pStyle w:val="Normal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heck for understanding:</w:t>
        <w:tab/>
        <w:tab/>
        <w:tab/>
        <w:tab/>
        <w:tab/>
        <w:tab/>
        <w:t>YES</w:t>
        <w:tab/>
        <w:t>NO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iction:</w:t>
      </w:r>
    </w:p>
    <w:p>
      <w:pPr>
        <w:pStyle w:val="Normal"/>
        <w:numPr>
          <w:ilvl w:val="0"/>
          <w:numId w:val="6"/>
        </w:numPr>
        <w:rPr/>
      </w:pPr>
      <w:r>
        <w:rPr>
          <w:rFonts w:cs="Century Gothic" w:ascii="Century Gothic" w:hAnsi="Century Gothic"/>
          <w:sz w:val="22"/>
          <w:szCs w:val="22"/>
        </w:rPr>
        <w:t xml:space="preserve">What traits make the main character special? </w:t>
        <w:tab/>
        <w:tab/>
        <w:tab/>
        <w:t>_____</w:t>
        <w:tab/>
        <w:t>_____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is the setting o the story?</w:t>
        <w:tab/>
        <w:tab/>
        <w:tab/>
        <w:tab/>
        <w:tab/>
        <w:t>_____</w:t>
        <w:tab/>
        <w:t>_____</w:t>
      </w:r>
    </w:p>
    <w:p>
      <w:pPr>
        <w:pStyle w:val="Normal"/>
        <w:numPr>
          <w:ilvl w:val="0"/>
          <w:numId w:val="6"/>
        </w:numPr>
        <w:rPr/>
      </w:pPr>
      <w:r>
        <w:rPr>
          <w:rFonts w:cs="Century Gothic" w:ascii="Century Gothic" w:hAnsi="Century Gothic"/>
          <w:sz w:val="22"/>
          <w:szCs w:val="22"/>
        </w:rPr>
        <w:t>What is the major challenge or problem in the story?</w:t>
        <w:tab/>
        <w:tab/>
        <w:t>_____  _____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Nonfiction:</w:t>
      </w:r>
    </w:p>
    <w:p>
      <w:pPr>
        <w:pStyle w:val="Normal"/>
        <w:numPr>
          <w:ilvl w:val="0"/>
          <w:numId w:val="8"/>
        </w:numPr>
        <w:rPr/>
      </w:pPr>
      <w:r>
        <w:rPr>
          <w:rFonts w:cs="Century Gothic" w:ascii="Century Gothic" w:hAnsi="Century Gothic"/>
          <w:sz w:val="22"/>
          <w:szCs w:val="22"/>
        </w:rPr>
        <w:t>How does this person’s life better the world we live in?</w:t>
        <w:tab/>
        <w:tab/>
        <w:t>_____  _____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What are three things you learned about this subject?   </w:t>
        <w:tab/>
        <w:t>_____  _____</w:t>
      </w:r>
    </w:p>
    <w:p>
      <w:pPr>
        <w:pStyle w:val="Normal"/>
        <w:numPr>
          <w:ilvl w:val="0"/>
          <w:numId w:val="8"/>
        </w:numPr>
        <w:rPr/>
      </w:pPr>
      <w:r>
        <w:rPr>
          <w:rFonts w:cs="Century Gothic" w:ascii="Century Gothic" w:hAnsi="Century Gothic"/>
          <w:sz w:val="22"/>
          <w:szCs w:val="22"/>
        </w:rPr>
        <w:t xml:space="preserve">How did you feel about the subject </w:t>
      </w:r>
      <w:r>
        <w:rPr>
          <w:rFonts w:cs="Century Gothic" w:ascii="Century Gothic" w:hAnsi="Century Gothic"/>
          <w:b/>
          <w:sz w:val="22"/>
          <w:szCs w:val="22"/>
        </w:rPr>
        <w:t>before</w:t>
      </w:r>
      <w:r>
        <w:rPr>
          <w:rFonts w:cs="Century Gothic" w:ascii="Century Gothic" w:hAnsi="Century Gothic"/>
          <w:sz w:val="22"/>
          <w:szCs w:val="22"/>
        </w:rPr>
        <w:t xml:space="preserve"> reading</w:t>
        <w:tab/>
        <w:tab/>
        <w:t xml:space="preserve">_____  _____  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sz w:val="22"/>
          <w:szCs w:val="22"/>
        </w:rPr>
        <w:tab/>
        <w:t xml:space="preserve">this book? How do you feel </w:t>
      </w:r>
      <w:r>
        <w:rPr>
          <w:rFonts w:cs="Century Gothic" w:ascii="Century Gothic" w:hAnsi="Century Gothic"/>
          <w:b/>
          <w:sz w:val="22"/>
          <w:szCs w:val="22"/>
        </w:rPr>
        <w:t>now?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sz w:val="22"/>
          <w:szCs w:val="22"/>
        </w:rPr>
        <w:t>1.  Have you read this author before?</w:t>
        <w:tab/>
        <w:tab/>
        <w:tab/>
        <w:tab/>
        <w:t>_____  _____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2.  Would you read this author again?</w:t>
      </w:r>
      <w:r>
        <w:rPr>
          <w:rFonts w:cs="Century Gothic" w:ascii="Century Gothic" w:hAnsi="Century Gothic"/>
          <w:b/>
          <w:sz w:val="22"/>
          <w:szCs w:val="22"/>
        </w:rPr>
        <w:tab/>
        <w:tab/>
        <w:tab/>
        <w:tab/>
        <w:t>_____  _____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39055</wp:posOffset>
                </wp:positionH>
                <wp:positionV relativeFrom="paragraph">
                  <wp:posOffset>363855</wp:posOffset>
                </wp:positionV>
                <wp:extent cx="1222375" cy="300990"/>
                <wp:effectExtent l="0" t="76200" r="76200" b="0"/>
                <wp:wrapSquare wrapText="bothSides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Page 1 of 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25pt;height:29.7pt;mso-wrap-distance-left:9.05pt;mso-wrap-distance-right:9.05pt;mso-wrap-distance-top:0pt;mso-wrap-distance-bottom:0pt;margin-top:22.65pt;mso-position-vertical-relative:text;margin-left:404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Page 1 of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Book Talk Rubric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uice ITC" w:hAnsi="Juice ITC" w:cs="Juice ITC"/>
                <w:sz w:val="52"/>
                <w:szCs w:val="52"/>
              </w:rPr>
            </w:pPr>
            <w:r>
              <w:rPr>
                <w:rFonts w:cs="Juice ITC" w:ascii="Juice ITC" w:hAnsi="Juice ITC"/>
                <w:sz w:val="52"/>
                <w:szCs w:val="52"/>
              </w:rPr>
              <w:t>Outstanding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eastAsia="Century Gothic" w:cs="Century Gothic" w:ascii="Century Gothic" w:hAnsi="Century Gothic"/>
                <w:sz w:val="36"/>
                <w:szCs w:val="36"/>
              </w:rPr>
              <w:t xml:space="preserve"> </w:t>
            </w:r>
            <w:r>
              <w:rPr>
                <w:rFonts w:cs="Century Gothic" w:ascii="Century Gothic" w:hAnsi="Century Gothic"/>
                <w:sz w:val="36"/>
                <w:szCs w:val="36"/>
              </w:rPr>
              <w:t>~ 50 points ~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 xml:space="preserve">Explains the main idea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 xml:space="preserve">Gives specific details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>Answers all teachers questio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Juice ITC" w:hAnsi="Juice ITC" w:cs="Juice ITC"/>
                <w:sz w:val="52"/>
                <w:szCs w:val="52"/>
              </w:rPr>
            </w:pPr>
            <w:r>
              <w:rPr>
                <w:rFonts w:cs="Juice ITC" w:ascii="Juice ITC" w:hAnsi="Juice ITC"/>
                <w:sz w:val="52"/>
                <w:szCs w:val="52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uice ITC" w:hAnsi="Juice ITC" w:cs="Juice ITC"/>
                <w:sz w:val="52"/>
                <w:szCs w:val="52"/>
              </w:rPr>
            </w:pPr>
            <w:r>
              <w:rPr>
                <w:rFonts w:cs="Juice ITC" w:ascii="Juice ITC" w:hAnsi="Juice ITC"/>
                <w:sz w:val="52"/>
                <w:szCs w:val="52"/>
              </w:rPr>
              <w:t>Good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 xml:space="preserve">~ 45 points ~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>Re-states the main ide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>Gives some details, but not specific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>Answers most teacher questio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Juice ITC" w:hAnsi="Juice ITC" w:cs="Juice ITC"/>
                <w:sz w:val="52"/>
                <w:szCs w:val="52"/>
              </w:rPr>
            </w:pPr>
            <w:r>
              <w:rPr>
                <w:rFonts w:cs="Juice ITC" w:ascii="Juice ITC" w:hAnsi="Juice ITC"/>
                <w:sz w:val="52"/>
                <w:szCs w:val="52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uice ITC" w:hAnsi="Juice ITC" w:cs="Juice ITC"/>
                <w:sz w:val="52"/>
                <w:szCs w:val="52"/>
              </w:rPr>
            </w:pPr>
            <w:r>
              <w:rPr>
                <w:rFonts w:cs="Juice ITC" w:ascii="Juice ITC" w:hAnsi="Juice ITC"/>
                <w:sz w:val="52"/>
                <w:szCs w:val="52"/>
              </w:rPr>
              <w:t xml:space="preserve">Not There Yet ~ </w:t>
            </w:r>
          </w:p>
          <w:p>
            <w:pPr>
              <w:pStyle w:val="Normal"/>
              <w:jc w:val="center"/>
              <w:rPr>
                <w:rFonts w:ascii="Juice ITC" w:hAnsi="Juice ITC" w:cs="Juice ITC"/>
                <w:sz w:val="52"/>
                <w:szCs w:val="52"/>
              </w:rPr>
            </w:pPr>
            <w:r>
              <w:rPr>
                <w:rFonts w:cs="Juice ITC" w:ascii="Juice ITC" w:hAnsi="Juice ITC"/>
                <w:sz w:val="52"/>
                <w:szCs w:val="52"/>
              </w:rPr>
              <w:t xml:space="preserve">Keep Trying!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 xml:space="preserve">~ 40 points ~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>No main idea giv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>Has little detai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>Answers few teacher questio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Lucida Handwriting">
    <w:charset w:val="00"/>
    <w:family w:val="script"/>
    <w:pitch w:val="variable"/>
  </w:font>
  <w:font w:name="Vivaldi">
    <w:charset w:val="00"/>
    <w:family w:val="script"/>
    <w:pitch w:val="variable"/>
  </w:font>
  <w:font w:name="Century Gothic">
    <w:charset w:val="00"/>
    <w:family w:val="swiss"/>
    <w:pitch w:val="variable"/>
  </w:font>
  <w:font w:name="Juice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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7:49:00Z</dcterms:created>
  <dc:creator>Becky Williams</dc:creator>
  <dc:description/>
  <cp:keywords/>
  <dc:language>en-US</dc:language>
  <cp:lastModifiedBy>Becky Williams</cp:lastModifiedBy>
  <dcterms:modified xsi:type="dcterms:W3CDTF">2008-06-21T00:42:00Z</dcterms:modified>
  <cp:revision>8</cp:revision>
  <dc:subject/>
  <dc:title/>
</cp:coreProperties>
</file>